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бочій групі щодо діяльності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омадської ради при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рницькій районній в місті Києві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ій адміністрації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а Громадської ради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ind w:left="566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І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, член Громадської ради,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ю бажання брати участь у роботі _________________________________________________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зва структурного підрозділу: Секретаріат, Комісія, Комітет (відповідно – Сектор у Комітеті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 20___р.</w:t>
        <w:tab/>
        <w:tab/>
        <w:tab/>
        <w:tab/>
        <w:tab/>
        <w:tab/>
        <w:t>_____________________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та</w:t>
        <w:tab/>
        <w:tab/>
        <w:tab/>
        <w:tab/>
        <w:tab/>
        <w:tab/>
        <w:tab/>
        <w:tab/>
        <w:tab/>
        <w:t xml:space="preserve">          підпи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10:00Z</dcterms:created>
  <dc:creator>shtab1</dc:creator>
  <dc:description/>
  <dc:language>en-US</dc:language>
  <cp:lastModifiedBy>shtab1</cp:lastModifiedBy>
  <dcterms:modified xsi:type="dcterms:W3CDTF">2013-05-14T16:27:00Z</dcterms:modified>
  <cp:revision>1</cp:revision>
  <dc:subject/>
  <dc:title/>
</cp:coreProperties>
</file>