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ішення № 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-го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Дарницькій районній в місті Києві державній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м. Київ, вул. Кошиця, 11</w:t>
        <w:tab/>
        <w:tab/>
        <w:tab/>
        <w:tab/>
        <w:tab/>
        <w:tab/>
        <w:t xml:space="preserve">  «___» травня 2013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 обрання керівників Структурних підрозділів Громадської рад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 Дарницькій районній в місті Києві державній адміністрації</w:t>
      </w:r>
    </w:p>
    <w:p>
      <w:pPr>
        <w:pStyle w:val="Normal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ерівником Секретаріату ГР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ерівником Комітету з питань діяльності у сфері гуманітарної політики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ти </w:t>
      </w:r>
      <w:r>
        <w:rPr>
          <w:rFonts w:cs="Times New Roman" w:ascii="Times New Roman" w:hAnsi="Times New Roman"/>
          <w:b/>
          <w:sz w:val="24"/>
          <w:szCs w:val="24"/>
        </w:rPr>
        <w:t>Секретар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ітету з питань діяльності у сфері гуманітарної політики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брати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 Керівником Комітету контролю за виконанням бюджету та цільових програм -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брати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 Секретарем Комітету контролю за виконанням бюджету та цільових програм -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и </w:t>
      </w:r>
      <w:r>
        <w:rPr>
          <w:rFonts w:cs="Times New Roman" w:ascii="Times New Roman" w:hAnsi="Times New Roman"/>
          <w:b/>
          <w:sz w:val="24"/>
          <w:szCs w:val="24"/>
        </w:rPr>
        <w:t>Керівни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Комітету з питань розвитку інфраструктури, ЖКГ та контролю за благоустроєм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ти </w:t>
      </w:r>
      <w:r>
        <w:rPr>
          <w:rFonts w:cs="Times New Roman" w:ascii="Times New Roman" w:hAnsi="Times New Roman"/>
          <w:b/>
          <w:sz w:val="24"/>
          <w:szCs w:val="24"/>
        </w:rPr>
        <w:t>Секретар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Комітету з питань розвитку інфраструктури, ЖКГ та контролю за благоустроєм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брати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 Керівником Комітету з питань розвитку підприємництва, інвестицій та контролю за реалізацією державної регуляторної політики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брати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 Секретарем Комітету з питань розвитку підприємництва, інвестицій та контролю за реалізацією державної регуляторної політики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ти </w:t>
      </w:r>
      <w:r>
        <w:rPr>
          <w:rFonts w:cs="Times New Roman" w:ascii="Times New Roman" w:hAnsi="Times New Roman"/>
          <w:b/>
          <w:sz w:val="24"/>
          <w:szCs w:val="24"/>
        </w:rPr>
        <w:t>Керівни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Комісії з питань запобігання і протидії корупції та контролю за дотриманням виконавчої дисципліни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ти </w:t>
      </w:r>
      <w:r>
        <w:rPr>
          <w:rFonts w:cs="Times New Roman" w:ascii="Times New Roman" w:hAnsi="Times New Roman"/>
          <w:b/>
          <w:sz w:val="24"/>
          <w:szCs w:val="24"/>
        </w:rPr>
        <w:t>Секретар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Комісії з питань запобігання і протидії корупції та контролю за дотриманням виконавчої дисципліни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 взаємодії з органами самоорганізації населення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 з питань інформаційної політики, зв’язків із пресою та громадськими об’єднаннями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 з питань захисту прав, свобод і законних інтересів громадян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 з питань охорони здоров’я та соціального захисту населення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 з питань освіти та культури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 з питань сім’ї, молоді та захисту прав дітей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 з питань розвитку фізичної культури та спорту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 контролю за вирішенням питань з проведення виборів та референдумів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 контролю за проведенням процедур державних закупівель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 з питань управління комунальною власністю та контролю за фінансово-господарською діяльністю підприємств, установ та організацій, що належать до комунальної власності Дарницького району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 контролю за дотриманням бюджетної дисципліни та оцінки виконання цільових держаних, міських та районних програм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 з питань землекористування, містобудування, архітектури та розвитку інфраструктури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 контролю за діяльністю у сфері житлово-комунального господарства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 контролю за благоустроєм та збереженням природного середовища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 з питань розвитку підприємництва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 захисту прав споживачів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 контролю за діяльністю дозвільної системи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Сектору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 xml:space="preserve"> з питань інвестиційної діяльності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Осокорки І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Осокорки ІІ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Осокорки ІІІ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Позняки І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Позняки ІІ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Позняки ІІІ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Позняки 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Харківський масив І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Харківський масив ІІ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Харківський масив ІІІ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Нова Дарниця І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Нова Дарниця ІІ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Красний (Червоний) Хутір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Рембаза</w:t>
      </w:r>
      <w:r>
        <w:rPr>
          <w:rFonts w:cs="Times New Roman" w:ascii="Times New Roman" w:hAnsi="Times New Roman"/>
          <w:sz w:val="24"/>
          <w:szCs w:val="24"/>
        </w:rPr>
        <w:t xml:space="preserve"> - 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Координатором Постійної експертної групи з розвитку території – Бортничі - 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у Секретаріату та Керівникам Робочих органів, координаторам Секторів та Постійних експертних груп з розвитку територій, впродовж місяцю, провести перші засідання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івникам Робочих органів, до наступного засідання Громадської ради, підготувати проекти Положень відповідних Робочих органів. Проекти Положень надати до Секретаріату ГР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53:00Z</dcterms:created>
  <dc:creator>Pasha</dc:creator>
  <dc:description/>
  <cp:keywords/>
  <dc:language>en-US</dc:language>
  <cp:lastModifiedBy>shtab1</cp:lastModifiedBy>
  <dcterms:modified xsi:type="dcterms:W3CDTF">2013-05-16T09:57:00Z</dcterms:modified>
  <cp:revision>5</cp:revision>
  <dc:subject/>
  <dc:title>проект</dc:title>
</cp:coreProperties>
</file>