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ішення №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-го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Дарницькій районній в місті Києві державній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м. Київ, вул. Кошиця, 11</w:t>
        <w:tab/>
        <w:tab/>
        <w:tab/>
        <w:tab/>
        <w:tab/>
        <w:tab/>
        <w:t xml:space="preserve">  «___» травня 2013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 створення Структурних підрозділів Громадської ради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и Дарницькій районній в місті Києві державній адміністрації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ворити наступні Структурні підрозділи Громадської ради при Дарницькій районній в місті Києві державній адміністрації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іат</w:t>
      </w:r>
      <w:r>
        <w:rPr>
          <w:rFonts w:cs="Times New Roman" w:ascii="Times New Roman" w:hAnsi="Times New Roman"/>
          <w:sz w:val="24"/>
          <w:szCs w:val="24"/>
        </w:rPr>
        <w:t>, у кількості ______ осіб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ретаріату ГР: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ітет з питань діяльності у сфері гуманітарної політики</w:t>
      </w:r>
      <w:r>
        <w:rPr>
          <w:rFonts w:cs="Times New Roman" w:ascii="Times New Roman" w:hAnsi="Times New Roman"/>
          <w:sz w:val="24"/>
          <w:szCs w:val="24"/>
        </w:rPr>
        <w:t>, у кількості _______ осіб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Комітету: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мітеті створити наступні Сектори:</w:t>
      </w:r>
    </w:p>
    <w:p>
      <w:pPr>
        <w:pStyle w:val="Style17"/>
        <w:numPr>
          <w:ilvl w:val="0"/>
          <w:numId w:val="2"/>
        </w:numPr>
        <w:ind w:left="1080" w:firstLine="6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тор взаємодії з органами самоорганізації населення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тор з питань інформаційної політики, зв’язків із пресою та громадськими об’єднаннями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тор з питань захисту прав, свобод і законних інтересів громадян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тор з питань охорони здоров’я та соціального захисту населення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тор з питань освіти та культури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тор з питань сім’ї, молоді та захисту прав дітей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тор з питань розвитку фізичної культури та спорту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тор контролю за вирішенням питань з проведення виборів та референдумів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Комітет контролю за виконанням бюджету та цільових програм</w:t>
      </w:r>
      <w:r>
        <w:rPr>
          <w:rFonts w:cs="Times New Roman" w:ascii="Times New Roman" w:hAnsi="Times New Roman"/>
          <w:sz w:val="24"/>
          <w:szCs w:val="24"/>
        </w:rPr>
        <w:t>, у кількості _______ осіб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Комітету: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мітеті створити наступні Сектори:</w:t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Сектор контролю за проведенням процедур державних закупівель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Сектор з питань управління комунальною власністю та контролю за фінансово-господарською діяльністю підприємств, установ та організацій, що належать до комунальної власності Дарницького району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Сектор контролю за дотриманням бюджетної дисципліни та оцінки виконання цільових держаних, міських та районних програм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Комітет з питань розвитку інфраструктури, ЖКГ та контролю за благоустроєм</w:t>
      </w:r>
      <w:r>
        <w:rPr>
          <w:rFonts w:cs="Times New Roman" w:ascii="Times New Roman" w:hAnsi="Times New Roman"/>
          <w:sz w:val="24"/>
          <w:szCs w:val="24"/>
        </w:rPr>
        <w:t>, у кількості _______ осіб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Комітету: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мітеті створити наступні Сектори:</w:t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Сектор з питань землекористування, містобудування, архітектури та розвитку інфраструктури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Сектор контролю за діяльністю у сфері житлово-комунального господарства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Сектор контролю за благоустроєм та збереженням природного середовища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Комітет з питань розвитку підприємництва, інвестицій та контролю за реалізацією державної регуляторної політики</w:t>
      </w:r>
      <w:r>
        <w:rPr>
          <w:rFonts w:cs="Times New Roman" w:ascii="Times New Roman" w:hAnsi="Times New Roman"/>
          <w:sz w:val="24"/>
          <w:szCs w:val="24"/>
        </w:rPr>
        <w:t>, у кількості _______ осіб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Комітету: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омітеті створити наступні Сектори:</w:t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Сектор з питань розвитку підприємництва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Сектор захисту прав споживачів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Сектор контролю за діяльністю дозвільної системи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2127" w:hanging="426"/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Сектор з питань інвестиційної діяльності</w:t>
      </w:r>
      <w:r>
        <w:rPr>
          <w:rFonts w:cs="Times New Roman" w:ascii="Times New Roman" w:hAnsi="Times New Roman"/>
          <w:sz w:val="24"/>
          <w:szCs w:val="24"/>
        </w:rPr>
        <w:t>, у кількості ____ осіб;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Сектору:</w:t>
      </w:r>
    </w:p>
    <w:p>
      <w:pPr>
        <w:pStyle w:val="Style17"/>
        <w:ind w:left="170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Комісію з питань запобігання і протидії корупції та контролю за дотриманням виконавчої дисципліни</w:t>
      </w:r>
      <w:r>
        <w:rPr>
          <w:rFonts w:cs="Times New Roman" w:ascii="Times New Roman" w:hAnsi="Times New Roman"/>
          <w:sz w:val="24"/>
          <w:szCs w:val="24"/>
        </w:rPr>
        <w:t>, у кількості _______ осіб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Комісії: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ління</w:t>
      </w:r>
      <w:r>
        <w:rPr>
          <w:rFonts w:cs="Times New Roman" w:ascii="Times New Roman" w:hAnsi="Times New Roman"/>
          <w:sz w:val="24"/>
          <w:szCs w:val="24"/>
        </w:rPr>
        <w:t xml:space="preserve"> ГР, у кількості 8 осіб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Правління: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мак Ігор Іванович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інцов Геннадій Львович;</w:t>
      </w:r>
    </w:p>
    <w:p>
      <w:pPr>
        <w:pStyle w:val="Style17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Осокорки І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Осокорки ІІ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Осокорки ІІІ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Позняки І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Позняки ІІ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Позняки ІІІ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Позняки 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Харківський масив І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Харківський масив ІІ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Харківський масив ІІІ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Нова Дарниця І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Нова Дарниця ІІ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Красний (Червоний) Хутір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Рембаза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ійну експертну групу з розвитку території – Бортничі</w:t>
      </w:r>
      <w:r>
        <w:rPr>
          <w:rFonts w:cs="Times New Roman" w:ascii="Times New Roman" w:hAnsi="Times New Roman"/>
          <w:sz w:val="24"/>
          <w:szCs w:val="24"/>
        </w:rPr>
        <w:t>, у межа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ількості _______ осіб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ерсональний склад груп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29:00Z</dcterms:created>
  <dc:creator>Pasha</dc:creator>
  <dc:description/>
  <cp:keywords/>
  <dc:language>en-US</dc:language>
  <cp:lastModifiedBy>shtab1</cp:lastModifiedBy>
  <dcterms:modified xsi:type="dcterms:W3CDTF">2013-05-16T07:24:00Z</dcterms:modified>
  <cp:revision>6</cp:revision>
  <dc:subject/>
  <dc:title>проект</dc:title>
</cp:coreProperties>
</file>