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ішення №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го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Дарницькій районній в місті Києві державній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м. Київ, вул. Кошиця, 11</w:t>
        <w:tab/>
        <w:tab/>
        <w:tab/>
        <w:tab/>
        <w:tab/>
        <w:tab/>
        <w:t xml:space="preserve">  «___» травня 2013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 планування роботи Громадської рад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 Дарницькій районній в місті Києві державній адміністрації;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 ГР, Керівникам Робочих органів, Координаторам Секторів та Постійних експертних груп з розвитку територій, впродовж місяцю, надати до Секретаріату пропозиції від підрозділів до перспективного (річного) плану роботи Громадської ради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і ГР, впродовж тижня звернутись до голови ДРДА та Інститутів громадянського суспільства з проханням: до кінця червня надати пропозиції до перспективного (річного) плану роботи Громадської ради. Звернення до ІГС розмістити на офіційному веб-сайті ДРД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іату ГР, узагальнити надані пропозиції до перспективного (річного) плану роботи та в термін до 15 липня надати узагальнений проект перспективного (річного) плану роботи ГР до Правління ГР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15:00Z</dcterms:created>
  <dc:creator>Pasha</dc:creator>
  <dc:description/>
  <dc:language>en-US</dc:language>
  <cp:lastModifiedBy>shtab1</cp:lastModifiedBy>
  <dcterms:modified xsi:type="dcterms:W3CDTF">2013-05-16T09:54:00Z</dcterms:modified>
  <cp:revision>3</cp:revision>
  <dc:subject/>
  <dc:title>проект</dc:title>
</cp:coreProperties>
</file>