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-го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Дарницькій районній в місті Києві державній адмініст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lang w:val="uk-UA"/>
        </w:rPr>
        <w:t>м. Київ, вул. Кошиця, 11</w:t>
        <w:tab/>
        <w:tab/>
        <w:tab/>
        <w:tab/>
        <w:tab/>
        <w:tab/>
        <w:t xml:space="preserve">  «___» травня 2013 рок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ня Регламенту Громадської ради при Дарницькій районній в місті Києві державній адміністрації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ворення Структурних підрозділів Громадської ради при Дарницькій районній в місті Києві державній адміністрації (Секретаріат, Комісії, Комітети (Сектори у Комітетах), Правління, Постійні експертні групи з розвитку територій, тощо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ня Структури Громадської ради при Дарницькій районній в місті Києві державній адміністрації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ння керівників Структурних підрозділів Громадської ради при Дарницькій районній в місті Києві державній адміністрації (Керівника Секретаріату, Керівників та Секретарів Комітетів та Комісій, Координаторів Секторів у Комітетах, Координаторів Постійних експертних груп з розвитку територій, тощо)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ланування роботи Громадської ради при Дарницькій районній в місті Києві державній адміністрації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зн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6:24:00Z</dcterms:created>
  <dc:creator>Pasha</dc:creator>
  <dc:description/>
  <cp:keywords/>
  <dc:language>en-US</dc:language>
  <cp:lastModifiedBy>shtab1</cp:lastModifiedBy>
  <dcterms:modified xsi:type="dcterms:W3CDTF">2013-05-16T09:54:00Z</dcterms:modified>
  <cp:revision>4</cp:revision>
  <dc:subject/>
  <dc:title>проект</dc:title>
</cp:coreProperties>
</file>