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ішення №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-го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Дарницькій районній в місті Києві державній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>м. Київ, вул. Кошиця, 11</w:t>
        <w:tab/>
        <w:tab/>
        <w:tab/>
        <w:tab/>
        <w:tab/>
        <w:tab/>
        <w:t xml:space="preserve">  «___» травня 2013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 затвердження Регламенту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Громадської ради при Дарницькій районній в місті Києві державній адміністрації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, підготовлений Робочою групою щодо діяльності ГР при ДРДА, Регламент Громадської ради при Дарницькій районній в місті Києві державній адміністрації (додається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05:00Z</dcterms:created>
  <dc:creator>Pasha</dc:creator>
  <dc:description/>
  <cp:keywords/>
  <dc:language>en-US</dc:language>
  <cp:lastModifiedBy>shtab1</cp:lastModifiedBy>
  <dcterms:modified xsi:type="dcterms:W3CDTF">2013-05-16T06:25:00Z</dcterms:modified>
  <cp:revision>4</cp:revision>
  <dc:subject/>
  <dc:title>проект</dc:title>
</cp:coreProperties>
</file>